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0" w:hanging="1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ind w:left="-850" w:hanging="1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СРЕДНЯЯ ОБЩЕОБРАЗОВАТЕЛЬНАЯ ШКОЛА №4</w:t>
      </w:r>
    </w:p>
    <w:p>
      <w:pPr>
        <w:pStyle w:val="Normal"/>
        <w:spacing w:lineRule="auto" w:line="240" w:before="0" w:after="0"/>
        <w:ind w:left="-850" w:hanging="1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г. РОСТОВА ЯРОСЛА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333300"/>
          <w:sz w:val="36"/>
          <w:szCs w:val="36"/>
        </w:rPr>
      </w:pPr>
      <w:r>
        <w:rPr>
          <w:rFonts w:cs="Times New Roman" w:ascii="Times New Roman" w:hAnsi="Times New Roman"/>
          <w:b/>
          <w:color w:val="333300"/>
          <w:sz w:val="36"/>
          <w:szCs w:val="36"/>
        </w:rPr>
        <w:t>Родительское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36"/>
          <w:szCs w:val="36"/>
        </w:rPr>
      </w:pPr>
      <w:r>
        <w:rPr>
          <w:rFonts w:cs="Times New Roman" w:ascii="Times New Roman" w:hAnsi="Times New Roman"/>
          <w:b/>
          <w:color w:val="993300"/>
          <w:sz w:val="36"/>
          <w:szCs w:val="36"/>
        </w:rPr>
      </w:r>
    </w:p>
    <w:p>
      <w:pPr>
        <w:pStyle w:val="Normal"/>
        <w:spacing w:lineRule="auto" w:line="240" w:before="0" w:after="0"/>
        <w:ind w:left="-850" w:hanging="1"/>
        <w:jc w:val="center"/>
        <w:rPr>
          <w:rFonts w:ascii="Times New Roman" w:hAnsi="Times New Roman" w:cs="Times New Roman"/>
          <w:b/>
          <w:b/>
          <w:color w:val="993300"/>
          <w:sz w:val="56"/>
          <w:szCs w:val="56"/>
        </w:rPr>
      </w:pPr>
      <w:r>
        <w:rPr>
          <w:rFonts w:cs="Times New Roman" w:ascii="Times New Roman" w:hAnsi="Times New Roman"/>
          <w:b/>
          <w:color w:val="993300"/>
          <w:sz w:val="56"/>
          <w:szCs w:val="56"/>
        </w:rPr>
        <w:t>“</w:t>
      </w:r>
      <w:r>
        <w:rPr>
          <w:rFonts w:cs="Times New Roman" w:ascii="Times New Roman" w:hAnsi="Times New Roman"/>
          <w:b/>
          <w:color w:val="993300"/>
          <w:sz w:val="56"/>
          <w:szCs w:val="56"/>
        </w:rPr>
        <w:t>Здоровое питание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372110</wp:posOffset>
            </wp:positionV>
            <wp:extent cx="3013075" cy="4173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043" r="-3" b="8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993300"/>
          <w:sz w:val="56"/>
          <w:szCs w:val="56"/>
        </w:rPr>
        <w:t>”</w:t>
      </w:r>
    </w:p>
    <w:p>
      <w:pPr>
        <w:pStyle w:val="Normal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color w:val="993300"/>
          <w:sz w:val="56"/>
          <w:szCs w:val="56"/>
        </w:rPr>
      </w:pPr>
      <w:r>
        <w:rPr>
          <w:rFonts w:cs="Times New Roman" w:ascii="Times New Roman" w:hAnsi="Times New Roman"/>
          <w:b/>
          <w:color w:val="993300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sz w:val="56"/>
          <w:szCs w:val="56"/>
        </w:rPr>
      </w:pPr>
      <w:r>
        <w:rPr>
          <w:rFonts w:cs="Times New Roman" w:ascii="Times New Roman" w:hAnsi="Times New Roman"/>
          <w:b/>
          <w:color w:val="993300"/>
          <w:sz w:val="56"/>
          <w:szCs w:val="56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851"/>
        <w:jc w:val="right"/>
        <w:rPr/>
      </w:pPr>
      <w:r>
        <w:rPr>
          <w:rFonts w:cs="Times New Roman" w:ascii="Times New Roman" w:hAnsi="Times New Roman"/>
          <w:b/>
          <w:bCs/>
          <w:color w:val="333300"/>
          <w:sz w:val="28"/>
          <w:szCs w:val="28"/>
        </w:rPr>
        <w:t xml:space="preserve">Бирюкова Т.А. –  учитель биологии  </w:t>
      </w:r>
    </w:p>
    <w:p>
      <w:pPr>
        <w:pStyle w:val="Normal"/>
        <w:spacing w:lineRule="auto" w:line="240" w:before="0" w:after="0"/>
        <w:ind w:hanging="851"/>
        <w:jc w:val="right"/>
        <w:rPr>
          <w:rFonts w:ascii="Times New Roman" w:hAnsi="Times New Roman" w:cs="Times New Roman"/>
          <w:b/>
          <w:b/>
          <w:bCs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00"/>
          <w:sz w:val="28"/>
          <w:szCs w:val="28"/>
        </w:rPr>
        <w:t>МОУ СОШ №4 г. Ростова</w:t>
      </w:r>
    </w:p>
    <w:p>
      <w:pPr>
        <w:pStyle w:val="Normal"/>
        <w:spacing w:lineRule="auto" w:line="240" w:before="0" w:after="0"/>
        <w:ind w:hanging="851"/>
        <w:jc w:val="right"/>
        <w:rPr>
          <w:rFonts w:ascii="Times New Roman" w:hAnsi="Times New Roman" w:cs="Times New Roman"/>
          <w:b/>
          <w:b/>
          <w:bCs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00"/>
          <w:sz w:val="28"/>
          <w:szCs w:val="28"/>
        </w:rPr>
        <w:t xml:space="preserve">Мячина Г.В. – учитель химии  </w:t>
      </w:r>
    </w:p>
    <w:p>
      <w:pPr>
        <w:pStyle w:val="Normal"/>
        <w:spacing w:lineRule="auto" w:line="240" w:before="0" w:after="0"/>
        <w:ind w:hanging="851"/>
        <w:jc w:val="right"/>
        <w:rPr>
          <w:rFonts w:ascii="Times New Roman" w:hAnsi="Times New Roman" w:cs="Times New Roman"/>
          <w:b/>
          <w:b/>
          <w:bCs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00"/>
          <w:sz w:val="28"/>
          <w:szCs w:val="28"/>
        </w:rPr>
        <w:t>МОУ СОШ №4 г. Рос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Тема родительского собр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“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Здоровое питание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”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виз: «Мы живём не для того, чтобы есть, а для того, чтобы жить» </w:t>
      </w:r>
      <w:r>
        <w:rPr>
          <w:rFonts w:cs="Times New Roman" w:ascii="Times New Roman" w:hAnsi="Times New Roman"/>
          <w:b/>
          <w:i/>
          <w:sz w:val="24"/>
          <w:szCs w:val="24"/>
        </w:rPr>
        <w:t>(древнегреческий философ Сократ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 родителей культуры питания как составляющей здорового образа жизни 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, какие питательные вещества и какое количество энергии необходимы пятиклассник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 социологический опрос  среди пятиклассников для того, чтобы выяснить, знают ли они, что такое правильное  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родителей о результатах анкетирования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лан проведения собр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 – здоровое питание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ии пит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ационального, сбалансированного  пит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пит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жим пит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рационального пит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езни, возникающие при неправильном питани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питания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ерготраты человека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для родителей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классного руководител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важаемые родители. Сегодня мы поговорим о том, как питаются наши дети и чем мы можем помочь, чтобы они росли здоровы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итания включена в число важнейших глобальных проблем, которые выдвинуты ООН пе</w:t>
        <w:softHyphen/>
        <w:t>ред человечеством наряду с такими проблемами, как охрана окружающей среды, обеспечение энергией и др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итания стоят сегодня в центре вни</w:t>
        <w:softHyphen/>
        <w:t>мания медицины. Во всех странах постоянно возрастает интерес к ним самых различных слоев населения, научных работников и государствен</w:t>
        <w:softHyphen/>
        <w:t>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язано, прежде всего, с тем, что уже сейчас на нашей планете ощущается весьма значительный недостаток пищевых продуктов в целом и белко</w:t>
        <w:softHyphen/>
        <w:t>вых в частности. Около 60% населения земного шара, преимущественно в слаборазвитых странах Юго-Восточной Азии, Африки и Латинской Аме</w:t>
        <w:softHyphen/>
        <w:t>рики, получают неполноценное питание в резуль</w:t>
        <w:softHyphen/>
        <w:t>тате недостаточного потребления белков животно</w:t>
        <w:softHyphen/>
        <w:t>го происхождения. 15% населения страдают от недостаточного питания в связи со сниженным содержанием белков и калорий в пищевом рацио</w:t>
        <w:softHyphen/>
        <w:t>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в настоящее время актуальной становится проблема повышения культуры питания, с тем чтобы рацион питания соответствовал энергетическим затратам и физиологическим потребностям орг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спользование пищевых продуктов каждым человеком, исключение переедания и недоедания, поможет многим укрепить здоров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ое питание является необъемлемым компонентом здорового образа жизни. Правильное питание представляет не только биологическую, но и социально-экономическую и даже политическую проблем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ьное питание – здоровое питани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питание – один из важных факторов здорового образа жизни. В школьном возрасте интенсивно растет организм, активно развивается скелет, сердечно-сосудистая система, нарастает мышечная масс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и пит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является необходимым и первым условием жизни. Неудивительно поэтому, что все универсальные естественнонаучные концепции включали в себя как важную и необходимую часть теорию пит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Century" w:hAnsi="Century" w:cs="Century"/>
          <w:color w:val="000066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История науки знает две теории питания.</w:t>
      </w:r>
      <w:r>
        <w:rPr>
          <w:rFonts w:cs="Century" w:ascii="Century" w:hAnsi="Century"/>
          <w:color w:val="000066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возникла во времена античности.</w:t>
      </w:r>
      <w:r>
        <w:rPr>
          <w:rFonts w:cs="Century" w:ascii="Century" w:hAnsi="Century"/>
          <w:color w:val="000066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, классическая теория сбалансированного питания, окончательно сформировалась в конце XIX – первой половине XX в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ая теория питания связана с именами Аристотеля и Галена и является частью их представлений о живом. Согласно этой теории питание всех структур организма происходит за счет крови, которая непрерывно образуется в пищеварительной системе из пищевых веществ в результате сложного процесса неизвестной природы, в некотором отношении сходного с брожением. В печени происходит очистка этой крови, после чего она используется для питания всех органов и тканей. На основе этих представлений были построены многочисленные лечебные диеты, которые должны были обеспечить более легкое превращение пищи в кровь и лучшие свойства после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лассической теорией сбалансированного питания тесно связаны широко распространенные представления об идеальной пище и оптимальном сбалансированном питании. Эта теория опирается на балансный подход к оценке и режиму питания, что сохраняет свое значение и в настоящее время. В упрощенном виде этот подход сводится к тому, что в организм должны поступать вещества такого молекулярного состава, который компенсирует их расход и потери, обусловленные основным обменом, работой, а для молодых организмов — также и ростом.</w:t>
      </w:r>
    </w:p>
    <w:p>
      <w:pPr>
        <w:pStyle w:val="Heading4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сновные принципы рационального, сбалансированного  пита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очень задумываемся о полезности и доброкачественности употребляемых продукт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питание — это питание, достаточное в количественном отношении и полноценное в качественном, удовлетворяющее энергетические, пластические и другие потребности организма и обеспечивающее необходимый уровень обмена веществ. Рациональное питание строится с учетом пола, возраста, характера трудовой деятельности, климатических условий, национальных и индивидуальных особ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ципами рационального пит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энергоценности пищи, поступающей в организм человека, его энерготра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организм определенного количества пищевых веществ в оптимальных соотнош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ьный режим 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нообразие потребляемых пищевых проду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ренность в 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благоприятные последствия избыточного питания на фоне малой физической нагрузки позволяют считать, что одним из основных принципов рационального питания при интеллектуальном труде должно быть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ение энергетической ценности 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уровня производимых энергетических затрат или повышение физической нагрузки до уровня калорийности потребляемой пи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иологическая ценность пищи определяется содержанием в ней необходимых организму незаменимых пищевых веществ — белков, жиров, углеводов, витаминов, минеральных солей. Для нормальной жизнедеятельности человека требуется не только снабжение его адекватным (соответственно нуждам организма) количеством энергии и пищевых веществ, но и соблюдение определенных взаимоотношений между многочисленными факторами питания, каждому из которых принадлежит специфическая роль в обмене веществ. Питание, характеризующееся оптимальным соотношением пищевых веществ, называется </w:t>
      </w:r>
      <w:r>
        <w:rPr>
          <w:rFonts w:cs="Times New Roman" w:ascii="Times New Roman" w:hAnsi="Times New Roman"/>
          <w:bCs/>
          <w:sz w:val="28"/>
          <w:szCs w:val="28"/>
        </w:rPr>
        <w:t>сбалансирован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алансированное питание предусматривает оптимальное для организма человека соотношение в суточном рационе белков, аминокислот, жиров, жирных кислот, углеводов, витами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формуле сбалансированного питания, соотношение белков, жиров и углеводов должно составлять 1:1, 2:4. При этом количество белков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е рациона равняется 11-13% суточной энергоценности, жиров — в среднем 3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(для южных районов — 27-28%, для северных — 38-40%), углеводов — около 55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группы 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пищевых веществ являются продукты питания животного и растительного происхождения, которые условно разделяют на несколько основных груп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включает молоко и молочные продукты (творог, сыры, кефир, простоквашу, ацидофилин, сливки и др.); вторая — мясо, птицу, рыбу, яйца и изготовленные из них продукты; третья — хлебобулочные, макаронные и кондитерские изделия, крупы, сахар, картофель; четвертая — жиры; пятая — овощи, фрукты, ягоды, зелень; шестая — пряности, чай, кофе и кака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группа продуктов, являясь уникальной по своему составу, участвует в преимущественном снабжении организма определенными веществами. Поэто</w:t>
        <w:softHyphen/>
        <w:t xml:space="preserve">му одним из основных правил рационального питания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нообразие</w:t>
      </w:r>
      <w:r>
        <w:rPr>
          <w:rFonts w:cs="Times New Roman" w:ascii="Times New Roman" w:hAnsi="Times New Roman"/>
          <w:color w:val="000000"/>
          <w:sz w:val="28"/>
          <w:szCs w:val="28"/>
        </w:rPr>
        <w:t>. Даже во время поста, используя широкий ассортимент растительных продуктов, можно обеспечить организм практически всем необходим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нет идеальных продуктов питания, которые содержали бы комплекс всех пищевых веществ, необходимых человеку (исключение составляет материнское молоко). При разнообразном питании, то есть смешанной пищей, состоящей из про</w:t>
        <w:softHyphen/>
        <w:t>дуктов животного и растительного происхождения, в организм человека обычно поступает вполне достаточно питательных ве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. Разнообразие продуктов питания в рационе положительно влияет на его пищевую ценность, так как различные продукты дополняют друг друга недостающими компонентами. Кроме того, разнообразное питание способствует лучшему усвоению пищ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ит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нятие </w:t>
      </w:r>
      <w:r>
        <w:rPr>
          <w:rFonts w:cs="Times New Roman" w:ascii="Times New Roman" w:hAnsi="Times New Roman"/>
          <w:bCs/>
          <w:sz w:val="28"/>
          <w:szCs w:val="28"/>
        </w:rPr>
        <w:t>режима питания</w:t>
      </w:r>
      <w:r>
        <w:rPr>
          <w:rFonts w:cs="Times New Roman" w:ascii="Times New Roman" w:hAnsi="Times New Roman"/>
          <w:sz w:val="28"/>
          <w:szCs w:val="28"/>
        </w:rPr>
        <w:t xml:space="preserve"> входят кратность, и время приема пищи в течение дня, распределение ее по энергоценности и объему. Режим питания зависит от распорядка дня, характера трудовой деятельности и климатических условий. Для нормального пищеварения большое значение имеет регулярность приема пищи. Если человек принимает пищу всегда в одно и то же вре</w:t>
        <w:softHyphen/>
        <w:t>мя, то у него вырабатывается рефлекс на выделение в это время желудочного сока и создаются условия для лучшего переваривания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, чтобы промежутки между приемами пищи не превышали 4—5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благоприятно четырехразовое питание. При этом на завтрак приходится 2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энергоценности суточного рациона, на обед — 35%, на полдник (или второй завтрак) — 15%, на ужин — 25%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режима питания играет отрицательную роль в здоровье. Оно проявляется в уменьшении количества приемов пищи в день с четырех-пяти до двух, неправильном распределении суточного рациона на отдельные приемы, увеличение ужина до 35-65% вместо 25%, увеличение интервалов между приемами пищи с 4-5 до 7-8 часов. Забываются заповеди народной мудрости о питании: «Укороти ужин – удлини жизнь»; «Разумно есть – долго жить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 суточная потребность в основных питательных веществах  и калориях для мужчины в зависимости от трудовой деятельности  и возраста составляет: белки 82-180 г, жиры 92-158 г, углеводы 344-602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рийность потребляемой пищи в зависимости от различных условий варьируется от 2550 ккал до 4300 килокалорий, у женщин в связи с менее интенсивным обменом веществ  на 15% ниже приведённых показ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 суточная потребность в основных питательных веществах  и калориях для мужчины в зависимости от трудовой деятельности  и возраста составляет: белки 82-180 г, жиры 92-158 г, углеводы 344-602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орийность потребляемой пищи в зависимости от различных условий варьируется от 2550 ккал до 4300 килокалорий, у женщин в связи с менее интенсивным обменом веществ  на 15% ниже приведённых показате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белков, жиров и углеводов человеку нужны витамины. Витамины – простые питательные вещества.  Они участвуют  во всех биохимических физических процессах, как важнейшие регуляторы жизнедеятельности. Основным  источником витаминов являются растения.   Имеются витамины и в продуктах животного происхождения. Витамины оказывают сильное специфическое влияние на рост, развитие, обмен веществ. При отсутствии витаминов возникают заболевания, связанные с обменом веществ. Для нормального  обмена веществ нужно около 20 витаминов. Организму человека нужны  минеральные вещества. Одни вещества содержатся в организме в большем количестве, другие – в меньшем. Особенно велико содержание: кислорода, азота, водорода, углерода составляют 98% содержимого клетки. 1,9% составляют сера, фосфор, хлор, калий, кальций, железо. Все остальные элементы составляют 0,01%. На первом месте среди веществ клетки стоит вода. Она составляет 80% от массы клетки. Вода определяет физические и химические свойства клетки.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рационального пит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летней практикой  выработаны следующ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ила рационального пит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вежеедение.  Наиболее полезны свежие растения. Лежалое и подсохшее менее ценно.  Нельзя оставлять приготовленную пищу даже на несколько часов. В ней начинают идти процессы брожения и гниения. Поэтому съедать ее необходимо сразу ж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ыроедение. Издавна считалось, что в сырых растениях содержится наибольшая живительная сила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нообразие пищи: чем больше разных продуктов включено в рацион, тем больше физиологически активных веществ поступает  в организм. Это особенно важно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и с тем, что при умственной нагрузке потребность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 увеличивается, а аппетит часто сниже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пределенное чередование продуктов. Оно вытекает из предыдущего и указывает на то, что нельзя долго использовать одно и то же блюдо или продукт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езонность питания. Весной и летом нужно увеличить количество растительной пищи. В холодное время добавить в рацион продукты, богатые белками и жир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граничение в пище. Исследования показывают: менее работоспособны, более подвержены усталости именно те, кто много ес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аксимум удовольствия от еды. Для этого, прежде всего, нужно отказаться от спешки, хотя 6ы на время приема пищи. Следует, кроме того, навсегда отказаться от привычки выяснять отношения за едой, а также чит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пределенные сочетания продуктов. Есть несовместимые блюда, и это обязательно следует учитывать. При неблагоприятных пищевых сочетаниях в кишечнике развиваются повышенное брожение и гниение пищи и происходит отравление образующимися вредными веществ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Избегать диетических стрессов (резких смен режима питания, вызывающих значительное напряжение адаптационных механизмов), т.е. нельзя один день питаться впроголодь, а на другой есть до отв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езни, возникающие при неправильном питан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одукт может быть для человека как источником живительной силы и здоровья, так и  яд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полнение правил рационального, обогащенного витаминами питания приводит к нарушению режима питания, которое влечёт к серьёзным заболев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рение (избыток жира и углев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иес (избыток углевод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давление, болезни сердца (избыток со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таминоз (недостаток витамин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офия (при недостатке белков задерживаются рост и развитие организма, падает вес, отмечается быстрая утомляемость, снижается сопротивляемость организм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ое питье перегружает желудок, создает дополнительную нагрузку на сердце и почки. Избыток жидкости способствует выведению из организма некоторых витаминов и со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что питание абсолютно необходимо для поддержа</w:t>
        <w:softHyphen/>
        <w:t>ния жизни. Наукой твердо установлены три функ</w:t>
        <w:softHyphen/>
        <w:t>ции пит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функ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снабжении ор</w:t>
        <w:softHyphen/>
        <w:t>ганизма энергией. В этом смысле человека можно сравнить с любой машиной, совершающей работу, но требующей для этого поступления топлива. Рациональное питание предусматривает пример</w:t>
        <w:softHyphen/>
        <w:t>ный баланс поступающей в организм энергии и расходуемой на обеспечение процессов жизне</w:t>
        <w:softHyphen/>
        <w:t>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функция питания заключается в снаб</w:t>
        <w:softHyphen/>
        <w:t>жении организма пластическими веществами, к которым, прежде всего, относятся белки, в мень</w:t>
        <w:softHyphen/>
        <w:t>шей степени — минеральные вещества, жиры и в еще меньшей степени — углеводы. В процессе жизнедеятельности в организме человека постоян</w:t>
        <w:softHyphen/>
        <w:t>но разрушаются одни клетки и внутриклеточные структуры и вместо них появляются другие. Строительным материалом для создания новых клеток и внутриклеточных структур являются хи</w:t>
        <w:softHyphen/>
        <w:t>мические вещества, входящие в состав пищевых продуктов. Потребность в пластических веществах пищи варьирует в зависимости от возрас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такая потребность повышена (ведь у них они используются не только для замены разру</w:t>
        <w:softHyphen/>
        <w:t>шенных клеток и внутриклеточных структур, но и для осуществления процессов роста), а у пожилых людей пониж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третья функция питания заключается в снабжении организма биологически активными веществами, необходимыми для регуляции процес</w:t>
        <w:softHyphen/>
        <w:t xml:space="preserve">сов жизнедеятельности. </w:t>
      </w:r>
    </w:p>
    <w:p>
      <w:pPr>
        <w:pStyle w:val="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о недавно появились данные о существовании еще одной (четвертой) функции питания, которая заключается в выработке иммунитета.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отраты человека</w:t>
      </w:r>
    </w:p>
    <w:p>
      <w:pPr>
        <w:pStyle w:val="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уточные энерготраты человека зависят от возраста, пола, массы тела, характера трудовой деятельности, климатических условий и индивидуальных особенностей протекания реакций обмена веществ в организме.</w:t>
      </w:r>
    </w:p>
    <w:p>
      <w:pPr>
        <w:pStyle w:val="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и подростков (до 17 лет) и людей старше 60 лет энерготраты снижены: у первых из-за меньшей массы тела, у вторых в результате общего снижения интенсивности процессов обмена веществ и физической деятельности.</w:t>
      </w:r>
    </w:p>
    <w:p>
      <w:pPr>
        <w:pStyle w:val="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ение всех энерготрат человека осуществляется благодаря питанию. При этом углеводы и жиры пищи могут расщепляться до углекислого газа и воды с выделением большого количества энергии. Только белки образуют в организме ряд недоокисленных продуктов, выделяющихся с мочой (например, мочевина). Установлено, что 1 г углеводов содержит энергию, равную 4 ккал, 1 г жиров — 9 ккал и 1 г белков — 4 ккал.</w:t>
      </w:r>
    </w:p>
    <w:p>
      <w:pPr>
        <w:pStyle w:val="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химический состав пищи, легко подсчитать ее энергетическую ценность.</w:t>
      </w:r>
    </w:p>
    <w:p>
      <w:pPr>
        <w:pStyle w:val="Text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нергетическая ценность некоторых пищевых продуктов, ккал на 100 г</w:t>
      </w:r>
    </w:p>
    <w:p>
      <w:pPr>
        <w:pStyle w:val="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ржаной                                      170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Хлеб пшеничный                               240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рожные                                      320—540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ахар                                                   379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локо                                                  59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сло сливочное                                749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ыр российский                                  371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асло подсолнечное                          899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ртофель отварной                            82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Яблоки                                                  39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вядина отварная                             254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тлеты говяжьи                               220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Яйца (1 шт.)                                          63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реска отварная                                    78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к виноградный                                 7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ли социологический опрос</w:t>
      </w:r>
      <w:r>
        <w:rPr>
          <w:rFonts w:cs="Times New Roman" w:ascii="Times New Roman" w:hAnsi="Times New Roman"/>
          <w:sz w:val="28"/>
          <w:szCs w:val="28"/>
        </w:rPr>
        <w:t>, чтобы узнать понимают ли ребята, что такое рациональное питание. Для опроса взяли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в день вы принимаете пищ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вы едите первые блюд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ли вы салаты из овоще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ли вы перед обедом съесть что-нибудь сладко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ете ли вы себе жвачку, чипсы, сухари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любимые блюд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ищу, вы считаете полезно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, что такое рациональное пит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анкетирования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лучили следующи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45% учащихся четырехразовое пит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ребят всегда кушают первые блю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%  учащихся любят салаты из овощ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%  учащихся перед обедом любят съесть сладкое, 28% – не всег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%  учащихся покупают жвачку, чипсы, сухарики, 14% учащихся не покупают эти продук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%  учащихся отдали предпочтение таким продуктам питания как чисбургеры, гамбургеры, жвачки, чип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,8% учащихся выбрали те продукты и блюда, которые необходимы организму человека, назвали ее полез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что такое рациональное питание 63,6% учащихся ответили, что не знают, 36,4% имеют поверхностное представлени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ются школьники – во многом зависит от родителей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 для род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раздаёт </w:t>
      </w:r>
      <w:r>
        <w:rPr>
          <w:rFonts w:cs="Times New Roman" w:ascii="Times New Roman" w:hAnsi="Times New Roman"/>
          <w:b/>
          <w:sz w:val="28"/>
          <w:szCs w:val="28"/>
        </w:rPr>
        <w:t xml:space="preserve">Памятки для родителей «Знаете ли вы, что…?», </w:t>
      </w:r>
      <w:r>
        <w:rPr>
          <w:rFonts w:cs="Times New Roman" w:ascii="Times New Roman" w:hAnsi="Times New Roman"/>
          <w:sz w:val="28"/>
          <w:szCs w:val="28"/>
        </w:rPr>
        <w:t xml:space="preserve">формирует 2-3 группы из числа родителей и предлагает составить меню школьника на ден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работы в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оставленных ме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ое слово классного руководите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питание – это, прежде всего, правильно организованное и своевременное снабжение организма хорошо приготовленной, питательной и вкусной пищ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обращать внимание на формирование и воспитание рациональных пищевых привычек с раннего возраста, чтобы в зрелом возрасте проблем со здоровьем, связанных с питанием, у человека уже не возник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здоровье ничем не является без его содержания, без диагностики здоровья, средств его обеспечения и практики обеспечения здоровья. К наиболее важным средствам обеспечения здоровья относят и правильное рациональное питание. Пища является одним из важнейших факторов окружающей среды, оказывающее влияние на состояние здоровья, работоспособности, умственного и физического развития, а также на продолжительность жизни человека. </w:t>
      </w:r>
    </w:p>
    <w:p>
      <w:pPr>
        <w:pStyle w:val="TextBodyIndent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циональное питание является одной из главных причин возникновения сердечно-сосудистых заболеваний, заболеваний органов пищеварения, болезней, связанных с нарушением обмена вещ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й выбор пищевых продуктов и различные их комбинации с учетом особенностей кулинарной обработки позволяют организовать питание здорового и больного человека с учетом максимальной его сбалансированности, профилактической направленности и лечебного воз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возлагают надежды на плотный завтрак. Но этого мало. Ребёнок должен получать пищу около пяти раз в день. Поэтому горячее питание в школе для ребёнка просто необходимо. И лучше придерживаться определённого режима питания. Если человек получает пищу в одно и то же время, она лучше усваивается организ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должно быть сбалансированным,  содержать необходимое количество витаминов и минералов. Необходимо пить  много воды, также положительное влияние имеют цитрусовые и зелёный ча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з нас стоит помнить, что полноценное питание наших детей в самый ответственный период их физического формирования и роста личности  - это главный путь здоровья н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последок, одна из главных рекомендаций для организации питания детей: не кормите ребенка насильно! Детский организм способен самостоятельно определить оптимальные потребности в пищевых веществах и калор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та вершина, на которую каждый должен подняться с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здоров всегд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, неделю и г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тай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– закаляй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ешь ты много хим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шь жить счастливе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ьте здоров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Д.Зверев. Книга для чтения по анатомии, физиологии и гигиене человека. – М.: Просвещение, 199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Хрипкова, Д.В. Колесов. Гигиена и здоровье. – М.: Просвещение, 199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е питание. Здоровый образ жизни. – М.: Астрель, 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Я. Студеникин. Книга о здоровье детей. – М.: Медицина, 198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missfit.ru/diet/table-calory/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mages.yandex.ru/.</w:t>
      </w:r>
    </w:p>
    <w:p>
      <w:pPr>
        <w:pStyle w:val="Normal"/>
        <w:spacing w:before="0" w:after="200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2.25pt;height:139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stellar" w:hAnsi="Castellar" w:cs="Castellar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stellar" w:hAnsi="Castellar" w:cs="Castell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360" w:before="0" w:after="0"/>
      <w:ind w:firstLine="68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7:00Z</dcterms:created>
  <dc:creator>XP GAME 2008</dc:creator>
  <dc:description/>
  <cp:keywords/>
  <dc:language>en-US</dc:language>
  <cp:lastModifiedBy>user</cp:lastModifiedBy>
  <dcterms:modified xsi:type="dcterms:W3CDTF">2023-07-11T17:38:00Z</dcterms:modified>
  <cp:revision>17</cp:revision>
  <dc:subject/>
  <dc:title>«Кусок хлеба насущного является, был и остается одной из самых важных проблем жизни, источником страданий, иногда удовлетворения, в руках врача – могучим средством лечения, в руках неведующих – причиной заболевания»</dc:title>
</cp:coreProperties>
</file>